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79015</wp:posOffset>
            </wp:positionH>
            <wp:positionV relativeFrom="paragraph">
              <wp:posOffset>-485775</wp:posOffset>
            </wp:positionV>
            <wp:extent cx="1675130" cy="9417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Manpower, per conto di una Primaria Multinazionale Italiana leader nella progettazione e produzione di componentistica Elettronica per autoveicol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è alla ricerca di 3 Ingegneri meccanici e/o elettronici e/o gestional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erchiamo giovani neo-laureati da avviare alla professione di Manufacturing Supervisor, WCM specialist, Logistics specialist, che posseggano voglia di investire in un percorso formativo per accrescere le proprie competenze tecniche e conoscere un contesto organizzativo complesso, dinamico, sfida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  <w:t>Il lavoro: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La risorsa svolgerà attività di supporto alle operazioni inerenti la Produzione e la Logistica e seguirà: </w:t>
      </w:r>
    </w:p>
    <w:p>
      <w:pPr>
        <w:pStyle w:val="Testonormale1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 Percorso formativo direttamente con i responsabili di funzione;</w:t>
      </w:r>
    </w:p>
    <w:p>
      <w:pPr>
        <w:pStyle w:val="Testonormale1"/>
        <w:ind w:left="1020" w:hanging="283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- </w:t>
      </w:r>
      <w:r>
        <w:rPr>
          <w:rFonts w:cs="Arial" w:ascii="Arial" w:hAnsi="Arial"/>
        </w:rPr>
        <w:t>Piano Formativo personalizzato orientato allo sviluppo di Hard &amp; Soft Skills con Tutor dedicato;</w:t>
      </w:r>
    </w:p>
    <w:p>
      <w:pPr>
        <w:pStyle w:val="Testonormale1"/>
        <w:ind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- Monitoraggio del percorso attraverso momenti di condivisione e feedback.</w:t>
      </w:r>
    </w:p>
    <w:p>
      <w:pPr>
        <w:pStyle w:val="Testonormale1"/>
        <w:jc w:val="both"/>
        <w:rPr/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/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Magistrale in Ingegneria meccanica e/o elettronica e/o gestionale.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.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svolto attività di tirocinio presso un'azienda.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aver avuto una esperienza all’estero (Erasmus, lavoro, etc.).</w:t>
      </w:r>
    </w:p>
    <w:p>
      <w:pPr>
        <w:pStyle w:val="Testonormale1"/>
        <w:jc w:val="both"/>
        <w:rPr/>
      </w:pPr>
      <w:r>
        <w:rPr/>
      </w:r>
    </w:p>
    <w:p>
      <w:pPr>
        <w:pStyle w:val="Testonormale1"/>
        <w:jc w:val="both"/>
        <w:rPr/>
      </w:pPr>
      <w:r>
        <w:rPr/>
      </w:r>
    </w:p>
    <w:p>
      <w:pPr>
        <w:pStyle w:val="Testonormale1"/>
        <w:jc w:val="both"/>
        <w:rPr>
          <w:rFonts w:cs="Arial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Laurea Magistrale Ingegneria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Ingegneria meccanica e/o elettronica e/o gestionale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>Buon Inglese (minimo livello B1)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>Interesse per il settore Automotive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cs="Arial"/>
          <w:b/>
          <w:b/>
          <w:color w:val="5F81AA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>Voto di laurea superiore al 100/110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stage iniziale di 6 mesi, con successivo inserimento diretto con contratto a tempo determinato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vincia di 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>claudia.lupo@manpower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24/10/2016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udia.lupo@manpower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45:00Z</dcterms:created>
  <dc:creator>10140</dc:creator>
  <dc:description/>
  <cp:keywords/>
  <dc:language>en-US</dc:language>
  <cp:lastModifiedBy>AMM-P0363</cp:lastModifiedBy>
  <cp:lastPrinted>2016-10-17T15:49:00Z</cp:lastPrinted>
  <dcterms:modified xsi:type="dcterms:W3CDTF">2016-10-17T13:51:00Z</dcterms:modified>
  <cp:revision>3</cp:revision>
  <dc:subject/>
  <dc:title/>
</cp:coreProperties>
</file>