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eastAsia="Times New Roman" w:cs="Times New Roman"/>
          <w:kern w:val="0"/>
          <w:sz w:val="40"/>
          <w:szCs w:val="40"/>
          <w:lang w:eastAsia="it-IT" w:bidi="ar-SA"/>
        </w:rPr>
      </w:pPr>
      <w:r>
        <w:rPr>
          <w:rFonts w:eastAsia="Times New Roman" w:cs="Times New Roman"/>
          <w:kern w:val="0"/>
          <w:sz w:val="40"/>
          <w:szCs w:val="40"/>
          <w:lang w:eastAsia="it-IT" w:bidi="ar-SA"/>
        </w:rPr>
        <w:br w:type="textWrapping" w:clear="all"/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ECCO ITALIA SPA multinazionale nella ricerca e selezione è alla ricerca di  n° 1 INGEGNERE GESTI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erchiamo un giovane neo laureato da avviare alla professione di analista tempi e metodi all’interno di azienda manifatturiera.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Il lavoro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0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Analisi dei processi e delle tempistiche produttive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0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Misurazione delle tempistiche e dell'efficienza produttiva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280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Elaborazione dei dati e definizione di indici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SimSun;宋体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FF000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magistrale in Ingegneria Gestional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FF0000"/>
        </w:rPr>
      </w:pPr>
      <w:r>
        <w:rPr>
          <w:rStyle w:val="StrongEmphasis"/>
          <w:rFonts w:cs="Arial" w:ascii="Arial" w:hAnsi="Arial"/>
          <w:bCs w:val="false"/>
          <w:color w:val="FF000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rientamento al risultato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oblem solving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opensione al lavoro in team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di somministrazione con scopo assunzione diretta con azienda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Sede di lavoro: Barletta 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2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aurora.donatelli@adecco.it</w:t>
        </w:r>
      </w:hyperlink>
      <w:r>
        <w:rPr>
          <w:rFonts w:eastAsia="Arial" w:cs="Arial" w:ascii="Arial" w:hAnsi="Arial"/>
          <w:sz w:val="22"/>
          <w:szCs w:val="22"/>
        </w:rPr>
        <w:t xml:space="preserve">  entro il 18 Ottobre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rora.donatelli@adecc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37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10-16T09:14:00Z</dcterms:modified>
  <cp:revision>5</cp:revision>
  <dc:subject/>
  <dc:title/>
</cp:coreProperties>
</file>