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05994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realizza sistemi aperti per automazione con tecnologia di controllo basata su PC. La gamma di prodotti copre i principali settori dell'industria come PC industriali, componenti per bus di campo e I/O, Motion Control e software di automazione. Per tutti i settori sono disponibili linee di prodotti che possono essere impiegati sia come componenti singoli che come sistema di controllo completo. La “New Automation Technology“ di Beckhoff rappresenta soluzioni di controllo e automazione universali e indipendenti dal campo d'impiego, che vengono utilizzate in tutto il mondo nelle applicazioni più svariate, dalle macchine utensili controllate da CNC fino ai sistemi intelligenti di controllo degli edifici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è un’azienda di respiro internazionale, con filiali e distributori in oltre 75 paesi nel mondo. La filiale italiana, Beckhoff Automation Srl, con sede a Limbiate (MB) è stata fondata nel 2002. Attualmente dispone di due uffici regionali (Bologna e Padova) che, insieme alla sede principale, supportano i clienti dal punto di vista tecnico e commerciale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ww.beckhoff.it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un potenziamento dell’organico, BECKHOFF AUTOMATION </w:t>
      </w:r>
      <w:r>
        <w:rPr>
          <w:rFonts w:cs="Arial" w:ascii="Verdana" w:hAnsi="Verdana"/>
          <w:sz w:val="20"/>
          <w:szCs w:val="20"/>
        </w:rPr>
        <w:t>è alla ricerca di u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APPLICATION ENGINEE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f. UA00002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prescelta verrà inserita all’interno del Dipartimento Tecnico e si occuperà delle seguenti attività:</w:t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nire supporto tecnico post-vendita sia da remoto sia on site presso i clienti;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are l’area Commerciale nella fase di prevendita e nella progettazione delle soluzioni tecniche più idonee per i clienti;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ning concernenti le famiglie di prodotti Beckhoff.</w:t>
      </w:r>
    </w:p>
    <w:p>
      <w:pPr>
        <w:pStyle w:val="Testonormale1"/>
        <w:jc w:val="both"/>
        <w:rPr>
          <w:rFonts w:ascii="Verdana" w:hAnsi="Verdana" w:eastAsia="SimSun;宋体" w:cs="Arial"/>
          <w:sz w:val="20"/>
          <w:szCs w:val="20"/>
        </w:rPr>
      </w:pPr>
      <w:r>
        <w:rPr>
          <w:rFonts w:eastAsia="SimSun;宋体" w:cs="Arial" w:ascii="Verdana" w:hAnsi="Verdana"/>
          <w:sz w:val="20"/>
          <w:szCs w:val="20"/>
        </w:rPr>
      </w:r>
    </w:p>
    <w:p>
      <w:pPr>
        <w:pStyle w:val="Testonormale1"/>
        <w:jc w:val="both"/>
        <w:rPr>
          <w:rStyle w:val="StrongEmphasis"/>
          <w:rFonts w:ascii="Verdana" w:hAnsi="Verdana" w:cs="Arial"/>
          <w:bCs w:val="false"/>
          <w:sz w:val="20"/>
          <w:szCs w:val="20"/>
        </w:rPr>
      </w:pPr>
      <w:r>
        <w:rPr>
          <w:rStyle w:val="StrongEmphasis"/>
          <w:rFonts w:cs="Arial" w:ascii="Verdana" w:hAnsi="Verdana"/>
          <w:bCs w:val="false"/>
          <w:sz w:val="20"/>
          <w:szCs w:val="20"/>
        </w:rPr>
        <w:t>Requisiti:</w:t>
      </w:r>
    </w:p>
    <w:p>
      <w:pPr>
        <w:pStyle w:val="Testonormale1"/>
        <w:jc w:val="both"/>
        <w:rPr>
          <w:rStyle w:val="StrongEmphasis"/>
          <w:rFonts w:ascii="Verdana" w:hAnsi="Verdana" w:cs="Arial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/la candidato/a ideale è laureato/a in Ingegneria Automazione, ha maturato un’esperienza professionale nel ruolo di almeno 2 anni preferibilmene in società operanti nell’ambito dell’Automazione Industriale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’ altresì gradita la provenienza da Istituti/Laboratori di Ricerca dove sono state sviluppate competenze concernenti prodotti quali azionamenti elettrici, motion control e più in generale riguardanti l’Automazio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amo alla ricerca di candidati appassionati di tecnologia, che possiedono buone capacità relazionali e comunicative e doti di teamwork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Tipologia contrattuale: </w:t>
      </w:r>
      <w:r>
        <w:rPr>
          <w:rStyle w:val="StrongEmphasis"/>
          <w:rFonts w:eastAsia="Calibri" w:cs="Arial" w:ascii="Verdana" w:hAnsi="Verdana"/>
          <w:b w:val="false"/>
          <w:bCs w:val="false"/>
          <w:sz w:val="20"/>
          <w:szCs w:val="20"/>
        </w:rPr>
        <w:t>Contratto a tempo determinato/contratto a tempo indeterminato. La tipologia contrattuale dipenderà dalla seniority ed all’esperienza maturata.</w:t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ede di lavoro: </w:t>
      </w:r>
      <w:r>
        <w:rPr>
          <w:rFonts w:cs="Arial" w:ascii="Verdana" w:hAnsi="Verdana"/>
          <w:sz w:val="20"/>
          <w:szCs w:val="20"/>
        </w:rPr>
        <w:t>Casalecchio di Reno (Bo).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Per candidarsi: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cs="Verdana" w:ascii="Verdana" w:hAnsi="Verdana"/>
            <w:b/>
            <w:bCs/>
            <w:iCs/>
            <w:color w:val="000000"/>
            <w:sz w:val="20"/>
            <w:szCs w:val="20"/>
          </w:rPr>
          <w:t>humanresources@beckhoff.it</w:t>
        </w:r>
      </w:hyperlink>
      <w:r>
        <w:rPr>
          <w:rFonts w:cs="Verdana" w:ascii="Verdana" w:hAnsi="Verdana"/>
          <w:b/>
          <w:bCs/>
          <w:iCs/>
          <w:sz w:val="20"/>
          <w:szCs w:val="20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>entro il 31/10/2017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nserendo in oggetto “Rif. Contatto Ufficio Placement Politecnico di Bari”.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umanresources@beckhoff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28:00Z</dcterms:created>
  <dc:creator>10140</dc:creator>
  <dc:description/>
  <cp:keywords/>
  <dc:language>en-US</dc:language>
  <cp:lastModifiedBy>Stefania Contardo</cp:lastModifiedBy>
  <cp:lastPrinted>2016-01-27T12:15:00Z</cp:lastPrinted>
  <dcterms:modified xsi:type="dcterms:W3CDTF">2017-09-20T08:27:00Z</dcterms:modified>
  <cp:revision>6</cp:revision>
  <dc:subject/>
  <dc:title/>
</cp:coreProperties>
</file>