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-142" w:leader="none"/>
        </w:tabs>
        <w:spacing w:lineRule="exact" w:line="180" w:before="20" w:after="0"/>
        <w:ind w:left="57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pacing w:lineRule="atLeast" w:line="270" w:before="280" w:after="27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Il Gruppo Jungheinrich è uno dei tre maggiori fornitori a livello mondiale di carrelli elevatori, logistica di magazzino e tecnica del flusso di materiali.  </w:t>
      </w:r>
    </w:p>
    <w:p>
      <w:pPr>
        <w:pStyle w:val="Normal"/>
        <w:spacing w:lineRule="atLeast" w:line="270" w:before="280" w:after="27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È leader nella logistica di magazzino in Europa, offre prodotti e soluzioni complete e  “su misura”. Jungheinrich conosce il futuro dell’intralogistica perché contribuisce a dargli forma in ogni settore, è partner affidabile ed un pioniere del settore. </w:t>
      </w:r>
    </w:p>
    <w:p>
      <w:pPr>
        <w:pStyle w:val="Normal"/>
        <w:spacing w:lineRule="atLeast" w:line="270" w:before="280" w:after="270"/>
        <w:rPr/>
      </w:pP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Il nostro </w:t>
      </w:r>
      <w:r>
        <w:rPr>
          <w:rFonts w:cs="Tahoma" w:ascii="Tahoma" w:hAnsi="Tahoma"/>
          <w:i/>
          <w:color w:val="000000"/>
          <w:sz w:val="20"/>
          <w:szCs w:val="20"/>
          <w:lang w:val="en-US"/>
        </w:rPr>
        <w:t>claim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“Machines. Ideas. </w:t>
      </w:r>
      <w:r>
        <w:rPr>
          <w:rFonts w:cs="Tahoma" w:ascii="Tahoma" w:hAnsi="Tahoma"/>
          <w:color w:val="000000"/>
          <w:sz w:val="20"/>
          <w:szCs w:val="20"/>
        </w:rPr>
        <w:t>Solutions“ evoca l’alta ingegneria dei prodotti, la creatività che contraddistingue Jungheinrich e le soluzioni innovative che propone. Ai propri clienti offre: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na visione nuova delle cose senza dimenticare la concretezza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tusiasmo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luzioni globali</w:t>
      </w:r>
    </w:p>
    <w:p>
      <w:pPr>
        <w:pStyle w:val="Normal"/>
        <w:shd w:fill="FFFFFF" w:val="clear"/>
        <w:spacing w:lineRule="atLeast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iamo presenti sul territorio italiano con la sede centrale a Rosate (Mi) e con 7 Filiali sul territorio: Torino, Milano, Brescia, Padova, Bologna, Firenze e Roma più due Centri regionali a Bari e Palermo.</w:t>
      </w:r>
    </w:p>
    <w:p>
      <w:pPr>
        <w:pStyle w:val="Normal"/>
        <w:shd w:fill="FFFFFF" w:val="clear"/>
        <w:spacing w:lineRule="atLeast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All’interno della Direzione Logistics Systems che si occupa di progettazione, realizzazione ed implementazione di magazzini automatizzati e semi automatizzati, inseriamo:</w:t>
      </w:r>
    </w:p>
    <w:p>
      <w:pPr>
        <w:pStyle w:val="Testodelblocco"/>
        <w:tabs>
          <w:tab w:val="clear" w:pos="708"/>
          <w:tab w:val="left" w:pos="-142" w:leader="none"/>
        </w:tabs>
        <w:spacing w:lineRule="auto" w:line="360"/>
        <w:ind w:left="0" w:right="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1 Project Manager RDT/Logistic Interface (rif. PM RDT/LI)</w:t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57" w:right="57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pacing w:val="-2"/>
          <w:sz w:val="20"/>
          <w:szCs w:val="20"/>
        </w:rPr>
        <w:t xml:space="preserve">All’interno dell’area di riferimento, la risorsa si occuperà </w:t>
      </w:r>
      <w:r>
        <w:rPr>
          <w:rFonts w:cs="Tahoma" w:ascii="Tahoma" w:hAnsi="Tahoma"/>
          <w:color w:val="000000"/>
          <w:sz w:val="20"/>
          <w:szCs w:val="20"/>
        </w:rPr>
        <w:t>del coordinamento e la gestione di tutte le attività in fase di progettazione, approvvigionamento e realizzazione di commesse assegnate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i seguito, alcune delle responsabilità in capo alla figura:</w:t>
      </w:r>
    </w:p>
    <w:p>
      <w:pPr>
        <w:pStyle w:val="Normal"/>
        <w:autoSpaceDE w:val="false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57" w:right="57" w:hanging="0"/>
        <w:jc w:val="left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720" w:right="57" w:hanging="0"/>
        <w:rPr/>
      </w:pPr>
      <w:r>
        <w:rPr>
          <w:rFonts w:cs="Arial" w:ascii="Arial" w:hAnsi="Arial"/>
        </w:rPr>
        <w:t>Analisi e verifica della documentazione tecnico-economica;</w:t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720" w:right="57" w:hanging="0"/>
        <w:rPr/>
      </w:pPr>
      <w:r>
        <w:rPr>
          <w:rFonts w:cs="Arial" w:ascii="Arial" w:hAnsi="Arial"/>
        </w:rPr>
        <w:t>Pianificazione delle attività e delle risorse necessarie allo sviluppo della commessa;</w:t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720" w:right="57" w:hanging="0"/>
        <w:rPr>
          <w:rFonts w:ascii="Arial" w:hAnsi="Arial" w:cs="Arial"/>
        </w:rPr>
      </w:pPr>
      <w:r>
        <w:rPr>
          <w:rFonts w:cs="Arial" w:ascii="Arial" w:hAnsi="Arial"/>
        </w:rPr>
        <w:t>Sviluppo del progetto mediante attività on site di installazione, configurazione, avviamento, formazione in merito a RDT e Logistic Interface Jungheinrich</w:t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720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0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Il candidato ideale è in possesso di laurea (triennale/magistrale) in Ingegneria Informatica, Ingegneria delle Telecomunicazioni, Ingegneria Gestionale e ha maturato un’esperienza complessiva nella gestione operativa di progetti e commesse di almeno 2 anni.</w:t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i richiede una buona conoscenza della lingua inglese, del pacchetto MS Office e dell’applicativo Autocad. </w:t>
      </w:r>
    </w:p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 lavoro: Rosate (MI)</w:t>
      </w:r>
    </w:p>
    <w:p>
      <w:pPr>
        <w:pStyle w:val="Bodytext"/>
        <w:rPr/>
      </w:pPr>
      <w:r>
        <w:rPr>
          <w:rFonts w:cs="Arial" w:ascii="Arial" w:hAnsi="Arial"/>
          <w:sz w:val="20"/>
          <w:szCs w:val="20"/>
        </w:rPr>
        <w:t>Le candidature dovranno pervenire al seguente link entro il 19.05.2017</w:t>
      </w:r>
    </w:p>
    <w:p>
      <w:pPr>
        <w:pStyle w:val="Bodytext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jungheinrichitaliana.sites.altamiraweb.com/</w:t>
        </w:r>
      </w:hyperlink>
    </w:p>
    <w:p>
      <w:pPr>
        <w:pStyle w:val="Bodytext"/>
        <w:spacing w:before="280" w:after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45" w:hanging="0"/>
      <w:jc w:val="both"/>
    </w:pPr>
    <w:rPr>
      <w:rFonts w:ascii="Comic Sans MS" w:hAnsi="Comic Sans MS" w:cs="Comic Sans MS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180"/>
    </w:pPr>
    <w:rPr>
      <w:sz w:val="17"/>
      <w:szCs w:val="17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ungheinrichitaliana.sites.altamiraweb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25:00Z</dcterms:created>
  <dc:creator>itjhcd03</dc:creator>
  <dc:description/>
  <cp:keywords/>
  <dc:language>en-US</dc:language>
  <cp:lastModifiedBy>AMM-P0363</cp:lastModifiedBy>
  <cp:lastPrinted>2017-04-14T12:55:00Z</cp:lastPrinted>
  <dcterms:modified xsi:type="dcterms:W3CDTF">2017-04-14T10:59:00Z</dcterms:modified>
  <cp:revision>7</cp:revision>
  <dc:subject/>
  <dc:title>Sede italiana di una multinazionale tedesca leader nella costruzione di carrelli elevatori e sistemi di stoccaggio, con un’org</dc:title>
</cp:coreProperties>
</file>