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5049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società STARS &amp; COWS Soc. Coop. è alla ricerca </w:t>
      </w:r>
      <w:r>
        <w:rPr>
          <w:rFonts w:cs="Arial" w:ascii="Arial" w:hAnsi="Arial"/>
          <w:sz w:val="22"/>
          <w:szCs w:val="22"/>
        </w:rPr>
        <w:t xml:space="preserve">di un giovane neo laureato da avviare alla professione di </w:t>
      </w:r>
      <w:r>
        <w:rPr>
          <w:rFonts w:cs="Arial" w:ascii="Arial" w:hAnsi="Arial"/>
          <w:b/>
          <w:sz w:val="22"/>
          <w:szCs w:val="22"/>
        </w:rPr>
        <w:t>Development Engineer</w:t>
      </w:r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a figura ricercata, verrà dedicata all’avviamento e coordinamento di un progetto di Ricerca &amp; Sviluppo volto a sviluppare nuove tecnologie a supporto del core business dell’azienda. Trattandosi di un progetto start-up e con alto grado di confidenzialità i dettagli verranno condivisi durante gli incontri con i candidati.</w:t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l candidato ideale è un un/una giovane che ama le sfide e che proviene da formazione accademica magistrale in </w:t>
      </w:r>
      <w:r>
        <w:rPr>
          <w:rStyle w:val="StrongEmphasis"/>
          <w:rFonts w:cs="Arial" w:ascii="Arial" w:hAnsi="Arial"/>
          <w:bCs w:val="false"/>
          <w:color w:val="000000"/>
        </w:rPr>
        <w:t>Ingegneria Elettronica o equivalenti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. La provenienza da un Dottorato o l’esperienza in centri di Ricerca quali CNR, CERN e affini verrà considerata un plus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candidato deve avere un’ottima padronanza degli strumenti informatici di base, una conoscenza approfondita e sperimentale delle tecniche di controllo e misurazione elettronica, una notevole capacità di analisi e lettura dei dati e buona conoscenza della lingua inglese. Saranno valutati favorevolmente giovani alla prima esperienza professional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municazione efficace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Iniziativa persona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llaborazione e networking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determinato o indeterminato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Sede di lavoro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ormigine (Modena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selezione@starsandcows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 Aprile 2018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Development Engineer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lezione@starsandcow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11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4-10T15:15:00Z</dcterms:modified>
  <cp:revision>4</cp:revision>
  <dc:subject/>
  <dc:title/>
</cp:coreProperties>
</file>