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48006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1"/>
        <w:rPr/>
      </w:pPr>
      <w:r>
        <w:rPr>
          <w:rFonts w:eastAsia="SimSun;宋体" w:cs="Arial" w:ascii="Arial" w:hAnsi="Arial"/>
          <w:color w:val="000000"/>
        </w:rPr>
        <w:t>CPL Concordia soc. coop. ricerca neolaureato in Ingegneria Meccanica.</w:t>
      </w:r>
    </w:p>
    <w:p>
      <w:pPr>
        <w:pStyle w:val="Testonormale1"/>
        <w:rPr>
          <w:rFonts w:ascii="Arial" w:hAnsi="Arial" w:cs="Arial"/>
          <w:color w:val="000000"/>
        </w:rPr>
      </w:pPr>
      <w:r>
        <w:rPr>
          <w:rFonts w:eastAsia="SimSun;宋体" w:cs="Arial" w:ascii="Arial" w:hAnsi="Arial"/>
          <w:color w:val="000000"/>
        </w:rPr>
        <w:t xml:space="preserve">La risorsa sarà inserita come Progettista di impianti energetici, svilupperà le proprie conoscenze accademiche e acquisirà ulteriori competenze in relazione alle diversificate specializzazioni presenti in azienda: Gestione Calore e Global Service. La risorsa potrà seguire le varie fasi dello sviluppo relazionandosi con i servizi tecnici interni e supportando l'eventuale messa in servizio degli impianti. La risorsa avrà anche modo di definire soluzioni tecniche e realizzare singole fasi di progettazione e customizzazione in relazione alle richieste del cliente, predisponendo la documentazione tecnica del progetto. </w:t>
        <w:b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Il profilo Ideale è un giovane laureato al corso di laurea Triennale e/o Magistrale in Ingegneria meccanica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Skills/competenz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on Utilizzo Autocad 2D;</w:t>
        <w:br/>
        <w:t>Conoscenze impiantistico energetiche;</w:t>
        <w:br/>
        <w:t xml:space="preserve">Buone capacità di lavorare in gruppo e per obiettiv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 xml:space="preserve">Stage 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de di lavoro: </w:t>
      </w:r>
      <w:r>
        <w:rPr>
          <w:rFonts w:cs="Arial" w:ascii="Arial" w:hAnsi="Arial"/>
          <w:sz w:val="22"/>
          <w:szCs w:val="22"/>
        </w:rPr>
        <w:t>Concordia sulla Secchia (MO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pbignardi@cpl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25/07/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bignardi@cpl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37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7-02T15:51:00Z</dcterms:modified>
  <cp:revision>10</cp:revision>
  <dc:subject/>
  <dc:title/>
</cp:coreProperties>
</file>