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 w:bidi="ar-SA"/>
        </w:rPr>
        <w:drawing>
          <wp:inline distT="0" distB="0" distL="0" distR="0">
            <wp:extent cx="2419350" cy="1828800"/>
            <wp:effectExtent l="0" t="0" r="0" b="0"/>
            <wp:docPr id="1" name="Immagin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La Barile Flowers Service, azienda leader a livello italiano ed europeo nel settore del trading internazionale del fiore reciso è alla ricerca di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viluppatore di App – Web mobile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 risorsa svolgerà attività di supporto alle operazioni inerenti: </w:t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Sviluppo di App mobile;</w:t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Sviluppo di applicazioni web;</w:t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Sviluppo di applicazioni Windows form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rso di laurea triennale e/o magistrale in Ingegneria Informat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ogrammazione .net;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HTML 5, Java script, JQuery, PHP;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ogrammazione App Ios e Android.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, apprendistato, contratto a tempo determinato o indeterminato, da definirsi in base alle effettive competenze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 Terlizzi (Bari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r>
        <w:rPr>
          <w:b/>
        </w:rPr>
        <w:t>risorse</w:t>
      </w:r>
      <w:hyperlink r:id="rId4">
        <w:r>
          <w:rPr>
            <w:rStyle w:val="InternetLink"/>
            <w:b/>
          </w:rPr>
          <w:t>umane@fbarile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/09/2016 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barile.it/index_website.html" TargetMode="External"/><Relationship Id="rId4" Type="http://schemas.openxmlformats.org/officeDocument/2006/relationships/hyperlink" Target="mailto:umane@fbaril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40:00Z</dcterms:created>
  <dc:creator>10140</dc:creator>
  <dc:description/>
  <cp:keywords/>
  <dc:language>en-US</dc:language>
  <cp:lastModifiedBy>AMM-P0328</cp:lastModifiedBy>
  <cp:lastPrinted>2016-09-02T12:40:00Z</cp:lastPrinted>
  <dcterms:modified xsi:type="dcterms:W3CDTF">2016-09-02T10:43:00Z</dcterms:modified>
  <cp:revision>5</cp:revision>
  <dc:subject/>
  <dc:title/>
</cp:coreProperties>
</file>