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T srl, società di consulenza informatica in forte espansione, è alla ricerca di una Risorsa da inserire nel team come Web Developer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Il candidato ideale ha conseguito laurea triennale o magistrale in Ingegneria Informatica e ha maturato almeno un anno su tecnologie web quali HTML, CSS e Javascript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particolare ha un’ottima conoscenza di JQuery, Angular, CSS (design responsivo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stituiscono titolo preferenziale la conoscenza/esperienza di sviluppo di applicazioni mobile ibrid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requisiti richiesti sono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edisposizione al team workin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ttitudine al problem solvin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traprendenza, precisione, serietà e voglia di crescer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i offre contratto a temp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f.campi@bitsrl.net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 entro 30 novembre 2017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campi@bitsrl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50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10-30T11:18:00Z</dcterms:modified>
  <cp:revision>3</cp:revision>
  <dc:subject/>
  <dc:title/>
</cp:coreProperties>
</file>