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915920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tà Gi Group Sp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è alla ricerca di 1 </w:t>
      </w:r>
      <w:r>
        <w:rPr/>
        <w:t>TIROCINANTE UFFICIO TEMPI E METOD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La risorsa svolgerà attività di supporto alle attività di miglioramento continuo nell'ambito di progetti specifici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Il profilo Ideale è un laureato in ingegneria meccanica o gestionale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E’ richiesta una buona conoscenza della lingua inglese.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E’ richiesta una conoscenza avanzata di Excel.</w:t>
      </w:r>
    </w:p>
    <w:p>
      <w:pPr>
        <w:pStyle w:val="Testonormale1"/>
        <w:jc w:val="both"/>
        <w:rPr>
          <w:rFonts w:eastAsia="SimSun;宋体"/>
        </w:rPr>
      </w:pPr>
      <w:r>
        <w:rPr>
          <w:rFonts w:eastAsia="SimSun;宋体" w:cs="Arial" w:ascii="Arial" w:hAnsi="Arial"/>
          <w:color w:val="000000"/>
        </w:rPr>
        <w:t>E’ requisito preferenziale la conoscenza, anche solo teorica, sui metodi di project management, lean manufactoring e WCM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eastAsia="SimSun;宋体" w:cs="Arial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Analisi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ianificazione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Organizzazione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 della durata di 6 mesi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D47C18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Bari</w:t>
      </w:r>
    </w:p>
    <w:p>
      <w:pPr>
        <w:pStyle w:val="Normal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bari.campione@gigroup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31/10/201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ri.campione@gigroup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23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7-10-09T16:22:00Z</dcterms:modified>
  <cp:revision>3</cp:revision>
  <dc:subject/>
  <dc:title/>
</cp:coreProperties>
</file>