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57651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360" w:before="0" w:after="150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GetConnected, società con decennale esperienza nei settori dello sviluppo software, della system integration e della consulenza sui processi di business, ricerca per il proprio staff interno 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  <w:t>un/a Junior .NET  Developer 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1"/>
        <w:jc w:val="both"/>
        <w:rPr>
          <w:rFonts w:ascii="Arial" w:hAnsi="Arial" w:eastAsia="Times New Roman" w:cs="Arial"/>
          <w:kern w:val="0"/>
          <w:lang w:eastAsia="it-IT" w:bidi="ar-SA"/>
        </w:rPr>
      </w:pPr>
      <w:r>
        <w:rPr>
          <w:rFonts w:eastAsia="Times New Roman" w:cs="Arial" w:ascii="Arial" w:hAnsi="Arial"/>
          <w:kern w:val="0"/>
          <w:lang w:eastAsia="it-IT" w:bidi="ar-SA"/>
        </w:rPr>
        <w:t>La persona sarà inserita all’interno del team di sviluppo e avrà modo di seguire tutto il ciclo di vita dello sviluppo softwar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kern w:val="0"/>
          <w:lang w:eastAsia="it-IT" w:bidi="ar-SA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Il profilo ideale ha una laurea triennale o magistrale in Ingegneria informatica e una conoscenza anche minima del linguaggio .NET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ichiesta una buona conoscenza della lingua inglese;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aver svolto attività di tirocinio presso un azienda o avere partecipato a progetti open source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Team work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Capacità relazionali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Proattività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Curiosit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Apprendistato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logna – Borgo Panigal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lang w:val="it-IT" w:eastAsia="zh-CN" w:bidi="hi-IN"/>
          </w:rPr>
          <w:t>jobs@getconnected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.04.201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s@getconnecte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08:00Z</dcterms:created>
  <dc:creator>10140</dc:creator>
  <dc:description/>
  <cp:keywords/>
  <dc:language>en-US</dc:language>
  <cp:lastModifiedBy>AMM-P0328</cp:lastModifiedBy>
  <cp:lastPrinted>2016-02-22T17:19:00Z</cp:lastPrinted>
  <dcterms:modified xsi:type="dcterms:W3CDTF">2016-02-22T16:36:00Z</dcterms:modified>
  <cp:revision>8</cp:revision>
  <dc:subject/>
  <dc:title/>
</cp:coreProperties>
</file>