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902970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Nic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a, nata agli inizi degli anni ’90 a Oderzo (TV), quotata in Borsa Italiana dal 2006, progetta, produce e commercializza sistemi di automazione per cancelli, porte da garage, barriere stradali, tende e tapparelle per edifici residenziali, commerciali e industriali, sistemi di allarme ed elettronica di comando, coniugando innovazione tecnologica e design per offrire la massima semplicità d’us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Nice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è alla ricerca di un ingegnere elettronico </w:t>
      </w:r>
      <w:r>
        <w:rPr>
          <w:rFonts w:cs="Arial" w:ascii="Arial" w:hAnsi="Arial"/>
          <w:b/>
          <w:sz w:val="22"/>
          <w:szCs w:val="22"/>
        </w:rPr>
        <w:t xml:space="preserve">da inserire come Firmware Developer </w:t>
      </w:r>
    </w:p>
    <w:p>
      <w:pPr>
        <w:pStyle w:val="Testonormale1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</w:rPr>
        <w:t>Riportando al responsabile R&amp;D, la persona</w:t>
      </w:r>
      <w:r>
        <w:rPr/>
        <w:t xml:space="preserve"> </w:t>
      </w:r>
      <w:r>
        <w:rPr>
          <w:rFonts w:eastAsia="SimSun;宋体" w:cs="Arial" w:ascii="Arial" w:hAnsi="Arial"/>
        </w:rPr>
        <w:t>sarà responsabile dello sviluppo del software embedded di prodotti nuovi ed esistenti.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ssicura l'adozione delle migliori soluzioni tecnologiche e di progettazione per i prodotti/componenti di cui è responsabile;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Definisce le specifiche di progetto, verifica la fattibilità tecnica ed effettua l'analisi dei costi;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nalizza l'architettura del software e ne assicura lo sviluppo, sia attraverso attività diretta che coordinando eventuali fornitori esterni, nel rispetto degli obiettivi di tempi e costi del progetto;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Gestisce le fasi di testing di prodotto;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Gestisce le relazioni con i clienti interni e gli enti di fornitura/consulenza.</w:t>
      </w:r>
    </w:p>
    <w:p>
      <w:pPr>
        <w:pStyle w:val="Testonormale1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1F3864"/>
        </w:rPr>
        <w:t>Requisiti:</w:t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urea in Ingegneria Elettronica o delle Telecomunicazioni</w:t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Richiesta una esperienza di 3-5 anni in posizioni simili </w:t>
      </w:r>
    </w:p>
    <w:p>
      <w:pPr>
        <w:pStyle w:val="Testonormale1"/>
        <w:numPr>
          <w:ilvl w:val="0"/>
          <w:numId w:val="3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nglese fluente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1F3864"/>
        </w:rPr>
      </w:pPr>
      <w:r>
        <w:rPr>
          <w:rStyle w:val="StrongEmphasis"/>
          <w:rFonts w:cs="Arial" w:ascii="Arial" w:hAnsi="Arial"/>
          <w:bCs w:val="false"/>
          <w:color w:val="1F3864"/>
        </w:rPr>
        <w:t>Skills/competenze: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noscenza delle tecniche di sviluppo HW e FW e relativi sistemi (Orcad / Altium)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Buona conoscenza dei seguenti strumenti: C, Assembler (gradita la conoscenza anche minima), Office (Word, Excel, Access), open source software come GIT o SVN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sperienza uso del linguaggio C, maturata preferibilmente in realtà strutturate di sviluppo di prodotti di elettronica di consumo, con utilizzo di software agile e gestione librerie.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ttime capacità nello sviluppo di software embedded in particolare per microcontrollori e microprocessori come Cortex, Microchip, Renesas.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ttime capacità di organizzazione del lavoro, project management e di analisi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ensiero laterale e problem solving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1F3864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determinato/indeterminato (valutato caso per caso)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1F3864"/>
          <w:sz w:val="22"/>
          <w:szCs w:val="22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derzo (TV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1F3864"/>
          <w:sz w:val="22"/>
          <w:szCs w:val="22"/>
        </w:rPr>
      </w:pPr>
      <w:r>
        <w:rPr>
          <w:rFonts w:eastAsia="Arial" w:cs="Arial" w:ascii="Arial" w:hAnsi="Arial"/>
          <w:b/>
          <w:bCs/>
          <w:color w:val="1F3864"/>
          <w:sz w:val="22"/>
          <w:szCs w:val="22"/>
        </w:rPr>
        <w:t>Per candidars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v.partipilo@niceforyou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/10/2018 inserendo in oggetto “Rif. Contatto Ufficio Placement Politecnico di Bari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.partipilo@niceforyou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52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9-26T14:41:00Z</dcterms:modified>
  <cp:revision>9</cp:revision>
  <dc:subject/>
  <dc:title/>
</cp:coreProperties>
</file>