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lang w:val="fr-FR" w:eastAsia="en-US" w:bidi="ar-SA"/>
        </w:rPr>
        <w:drawing>
          <wp:inline distT="0" distB="0" distL="0" distR="0">
            <wp:extent cx="2011680" cy="32829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società  Telecom Italia Sparkle S.p.A. è alla ricerca di un/una </w:t>
      </w:r>
      <w:r>
        <w:rPr>
          <w:rFonts w:cs="Arial" w:ascii="Arial" w:hAnsi="Arial"/>
          <w:sz w:val="22"/>
          <w:szCs w:val="22"/>
        </w:rPr>
        <w:t>Giovane neo laureato/a da avviare alla professione di Big Data Specialist.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color w:val="0070C0"/>
        </w:rPr>
        <w:t>Il lavoro:</w:t>
      </w:r>
    </w:p>
    <w:p>
      <w:pPr>
        <w:pStyle w:val="Testonormale1"/>
        <w:jc w:val="both"/>
        <w:rPr>
          <w:rStyle w:val="StrongEmphasis"/>
          <w:rFonts w:ascii="Arial" w:hAnsi="Arial" w:cs="Arial"/>
          <w:color w:val="0070C0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La persona sarà inserita nel progetto Big Data di Telecom Italia Sparkle, la cui architettura di riferimento prevede: nel layer di back-end, per la costruzione del data lake, l’utilizzo di diversi prodotti (anche open-source) tra i quali Hadoop, Hive, Spark, Oracle DB 12c, Streams InfoSphere, Kafka; nel layer di front-end (Business Intelligence e Analytics) i prodotti Oracle Bi e SaS.  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Durante il progetto la persona avrà l’opportunità di approfondire concetti e best practices tipiche delle soluzione basate sui Big Data e i linguaggi di programmazione abilitanti per tali tecnologie, in particolare Scala, Python e Java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l profilo ideale è un/una giovane laureato/a al Corso di Laurea Magistrale in Ingegneria Informatica, Ingegneria Elettronica, Ingegneria dell’Automazion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ichiesta una buona conoscenza della lingua inglese;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Cs w:val="false"/>
          <w:color w:val="5F81AA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Conoscenza di almeno un linguaggio OO (preferibilmente Java) 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Cs w:val="false"/>
          <w:color w:val="5F81AA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noscenza dei principi della programmazione funzionale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noscenza tematiche di  Data Warehouse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noscenza su tematiche Analytics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ccellenti capacità di analisi e problem solving</w: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70C0"/>
          <w:sz w:val="22"/>
          <w:szCs w:val="22"/>
        </w:rPr>
      </w:pPr>
      <w:r>
        <w:rPr>
          <w:rStyle w:val="StrongEmphasis"/>
          <w:rFonts w:eastAsia="Calibri" w:cs="Arial" w:ascii="Arial" w:hAnsi="Arial"/>
          <w:color w:val="0070C0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70C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 retribuito di 6 mesi (800, 00 € mensili lordi)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color w:val="0070C0"/>
        </w:rPr>
        <w:t>Sede di lavoro:</w:t>
      </w:r>
    </w:p>
    <w:p>
      <w:pPr>
        <w:pStyle w:val="Normal"/>
        <w:rPr>
          <w:rStyle w:val="StrongEmphasis"/>
          <w:rFonts w:ascii="Arial" w:hAnsi="Arial" w:eastAsia="Arial" w:cs="Arial"/>
          <w:color w:val="0070C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ia Saverio Dioguardi 1 – 70124 Bar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color w:val="0070C0"/>
        </w:rPr>
        <w:t>Per candidarsi: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val="fr-FR" w:eastAsia="en-US" w:bidi="ar-SA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 </w:t>
      </w:r>
      <w:hyperlink r:id="rId3">
        <w:r>
          <w:rPr>
            <w:rStyle w:val="InternetLink"/>
          </w:rPr>
          <w:t>didier.tosibrandi@tisparkle.com</w:t>
        </w:r>
      </w:hyperlink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tro il 23 aprile 2018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dier.tosibrandi@tisparkle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04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3-22T13:32:00Z</dcterms:modified>
  <cp:revision>14</cp:revision>
  <dc:subject/>
  <dc:title/>
</cp:coreProperties>
</file>